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ЛЕЖ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Ю В РЕГИСТР                                                             ПРОЕКТ-Р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                                                                                     № 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частии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Город Воткинск» в конкурсном отбор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ициативных проектов, выдвигаемых д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я финансовой поддержки за сч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х трансфертов из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Удмуртской Республики от 28 августа 2025 № 506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«Об общих принципах организации местного самоуправления в единой системе публичной власти» от 20.03.2025 № 33-ФЗ, Уставом муниципального образования «Город Воткинск», Регламентом Воткинской городской Думы, Дума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становить, что муниципальное образование «Город Воткинск» в 2026 году принимает участие в </w:t>
      </w:r>
      <w:r>
        <w:rPr>
          <w:bCs/>
          <w:sz w:val="28"/>
          <w:szCs w:val="28"/>
        </w:rPr>
        <w:t>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подлежит обнародованию путе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655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                                                      А.Д. Пи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роект вносит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Воткинск»  </w:t>
        <w:tab/>
        <w:tab/>
        <w:tab/>
        <w:t xml:space="preserve">     </w:t>
        <w:tab/>
        <w:t xml:space="preserve">    </w:t>
        <w:tab/>
        <w:t xml:space="preserve">                           А.В. Зам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роект подготовлен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 Управления ЖКХ</w:t>
        <w:tab/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</w:t>
        <w:tab/>
        <w:t xml:space="preserve"> В.В. Кала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15:00Z</dcterms:created>
  <dc:creator>Максим</dc:creator>
  <dc:description/>
  <cp:keywords/>
  <dc:language>en-US</dc:language>
  <cp:lastModifiedBy>User</cp:lastModifiedBy>
  <cp:lastPrinted>2025-10-13T17:47:00Z</cp:lastPrinted>
  <dcterms:modified xsi:type="dcterms:W3CDTF">2025-10-15T12:15:00Z</dcterms:modified>
  <cp:revision>2</cp:revision>
  <dc:subject/>
  <dc:title>Проект</dc:title>
</cp:coreProperties>
</file>